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object w:dxaOrig="3850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5pt;height:130.05pt" filled="f" o:ole="">
            <v:imagedata r:id="rId3" o:title=""/>
          </v:shape>
          <o:OLEObject Type="Embed" ProgID="" ShapeID="ole_rId2" DrawAspect="Content" ObjectID="_1760548602" r:id="rId2"/>
        </w:object>
      </w:r>
    </w:p>
    <w:p>
      <w:pPr>
        <w:pStyle w:val="Normal"/>
        <w:spacing w:before="0" w:after="240"/>
        <w:jc w:val="center"/>
        <w:rPr>
          <w:b/>
          <w:b/>
          <w:bCs/>
          <w:color w:val="460000"/>
          <w:sz w:val="40"/>
          <w:szCs w:val="40"/>
        </w:rPr>
      </w:pPr>
      <w:r>
        <w:rPr>
          <w:b/>
          <w:bCs/>
          <w:color w:val="460000"/>
          <w:sz w:val="40"/>
          <w:szCs w:val="40"/>
        </w:rPr>
        <w:t>ПОТИР.</w:t>
      </w:r>
      <w:r>
        <w:rPr>
          <w:b/>
          <w:bCs/>
          <w:color w:val="460000"/>
          <w:sz w:val="40"/>
          <w:szCs w:val="40"/>
          <w:lang w:val="en-US"/>
        </w:rPr>
        <w:t>ORTHODOXY</w:t>
      </w:r>
      <w:r>
        <w:rPr>
          <w:b/>
          <w:bCs/>
          <w:color w:val="460000"/>
          <w:sz w:val="40"/>
          <w:szCs w:val="40"/>
        </w:rPr>
        <w:t>.</w:t>
      </w:r>
      <w:r>
        <w:rPr>
          <w:b/>
          <w:bCs/>
          <w:color w:val="460000"/>
          <w:sz w:val="40"/>
          <w:szCs w:val="40"/>
          <w:lang w:val="en-US"/>
        </w:rPr>
        <w:t>RU</w:t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460000"/>
        </w:rPr>
        <w:t>Священное писание</w:t>
        <w:br/>
      </w:r>
      <w:r>
        <w:rPr>
          <w:i/>
          <w:iCs/>
          <w:color w:val="460000"/>
        </w:rPr>
        <w:t>(Ветхий завет и Новый завет)</w:t>
      </w:r>
      <w:r>
        <w:rPr>
          <w:color w:val="46000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ьянство: 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 xml:space="preserve">-Запрещено </w:t>
      </w:r>
      <w:r>
        <w:rPr/>
        <w:br/>
        <w:br/>
        <w:t xml:space="preserve">Внемлите же себе, да не когда отягчают сердца ваша объядением и пьянством и печальми житейскими, и найдет на вы внезапу день той. (Лук. XXI: 34) </w:t>
        <w:br/>
        <w:br/>
        <w:t>Яко во дни, благообразно да ходим, не козлогласовании</w:t>
      </w:r>
      <w:r>
        <w:rPr>
          <w:color w:val="FF0000"/>
        </w:rPr>
        <w:t>*1)</w:t>
      </w:r>
      <w:r>
        <w:rPr/>
        <w:t xml:space="preserve"> и пьянствы, не любодеянии и студодеянии, не рвением и завистью. (Рим. XIII: 13) </w:t>
        <w:br/>
        <w:br/>
        <w:t xml:space="preserve">И не упивайтеся вином, в немже есть блуд: но паче исполняйтеся духом. (Еф. V: 18) </w:t>
        <w:br/>
        <w:br/>
        <w:t xml:space="preserve">Темже убо да не спим, якоже и прочии, но да бодрствуем и трезвимся. Спящии бо в нощи спят, и упивающиися в нощи упиваются. (1 Сол. V: 6, 7) </w:t>
        <w:br/>
        <w:br/>
        <w:t xml:space="preserve">Диаконом такожде чистым, не двоязычным, не вину много внимающим, не скверностяжательным. (1Тим. III: 8) </w:t>
        <w:br/>
        <w:br/>
        <w:t>Старицам такожде во украшении столепным</w:t>
      </w:r>
      <w:r>
        <w:rPr>
          <w:color w:val="FF0000"/>
        </w:rPr>
        <w:t>*2</w:t>
      </w:r>
      <w:r>
        <w:rPr/>
        <w:t xml:space="preserve">), не клеветивым, не вину много порабащенным, доброучительным. (Тит. II: 3) </w:t>
        <w:br/>
        <w:br/>
      </w:r>
      <w:r>
        <w:rPr>
          <w:b/>
          <w:bCs/>
        </w:rPr>
        <w:t>-есть дело плоти</w:t>
      </w:r>
      <w:r>
        <w:rPr/>
        <w:t xml:space="preserve"> </w:t>
        <w:br/>
        <w:t xml:space="preserve">Явлена же суть дела плотская, яже суть прелюбодеяние, блуд, нечистота, студодеяния, идолослужения, чародеяния, вражды, рвения, завиды, ярости, разжжения, распри, [соблазны,] ереси, зависти, убийства, пьянства, безчиннии кличи и подобная сим: яже предглаголю вам, якоже и предрекох, яко таковая творящии Царствия Божия не наследят. (Гал. V: 19 - 21) </w:t>
        <w:br/>
        <w:br/>
      </w:r>
      <w:r>
        <w:rPr>
          <w:b/>
          <w:bCs/>
        </w:rPr>
        <w:t>-запрещается священнослужителям</w:t>
      </w:r>
      <w:r>
        <w:rPr/>
        <w:t xml:space="preserve"> </w:t>
        <w:br/>
        <w:t xml:space="preserve">Подобает убо епископу быти непорочну, единыя жены мужу, трезвенну, целомудру, [благоговейну,] честну, страннолюбиву, учительну, Не пьянице, не бийце, не сварливу, не мшелоимцу, но кротку, [не завистливу,] не сребролюбцу. (1 Тим. III: 2,3) </w:t>
        <w:br/>
        <w:br/>
        <w:t xml:space="preserve">Подобает бо епископу без порока быти, якоже Божию строителю: не себе угождающу, [не дерзу, не напрасливу,], не гневливу, не пьянице, не бийце, не скверностяжательну. (Тит. I: 7) </w:t>
        <w:br/>
        <w:br/>
      </w:r>
      <w:r>
        <w:rPr>
          <w:b/>
          <w:bCs/>
        </w:rPr>
        <w:t>-приводит:</w:t>
      </w:r>
      <w:r>
        <w:rPr/>
        <w:br/>
      </w:r>
      <w:r>
        <w:rPr>
          <w:b/>
          <w:bCs/>
        </w:rPr>
        <w:t>к бедности</w:t>
      </w:r>
      <w:r>
        <w:rPr/>
        <w:t xml:space="preserve"> </w:t>
        <w:br/>
        <w:t>Муж студен любит веселие, любяй же вино и елей не обогатится. (Притч. XXI: 17)</w:t>
        <w:br/>
        <w:t xml:space="preserve">Всяк бо пьяница и блудник обнищает, и облечется в раздранная и рубища всяк сонливый. (Притч. XXIII: 21) </w:t>
        <w:br/>
        <w:br/>
      </w:r>
      <w:r>
        <w:rPr>
          <w:b/>
          <w:bCs/>
        </w:rPr>
        <w:t>к ссоре</w:t>
      </w:r>
      <w:r>
        <w:rPr/>
        <w:br/>
        <w:t xml:space="preserve">Невинно вино, укоризненно же пьянство, и всяк пребываяй в нем не будет премудр. (Притч. XX: 1) </w:t>
        <w:br/>
        <w:t xml:space="preserve">Кому горе; кому молва; кому судове; кому горести и свары; кому сокрушения вотще; кому сини очи; Не прибывающим ли в вине; и не назирающим ли, где пирове бывают; (Притч. XXIII: 29, 30) </w:t>
        <w:br/>
        <w:br/>
      </w:r>
      <w:r>
        <w:rPr>
          <w:b/>
          <w:bCs/>
        </w:rPr>
        <w:t>к распутству</w:t>
      </w:r>
      <w:r>
        <w:rPr/>
        <w:t xml:space="preserve"> </w:t>
        <w:br/>
        <w:t>Не упивайтеся вином, но беседуйте ко человекам праведным, и беседуйте во проходех; аще бо на чашы сткляницы вдаси очи твои, последи имаше ходити нажайший белилнаго древа</w:t>
      </w:r>
      <w:r>
        <w:rPr>
          <w:color w:val="FF0000"/>
        </w:rPr>
        <w:t>*3)</w:t>
      </w:r>
      <w:r>
        <w:rPr/>
        <w:t xml:space="preserve">: Последи же яко от змия уязвлен прострется, и якоже от кераста рразливается ему яд. Очи твои егда узрят [жену] чуждую, уста твоя тогда возглаголют стропотная: (Притч. XXIII: 31-33) </w:t>
        <w:br/>
        <w:br/>
        <w:t xml:space="preserve">Яко во дни, благообразно да ходим, не козлогласовании и пьянствы, не любодеянии и студодеянии, не рвением и завистью. (Рим XIII: 13) </w:t>
        <w:br/>
        <w:br/>
      </w:r>
      <w:r>
        <w:rPr>
          <w:b/>
          <w:bCs/>
        </w:rPr>
        <w:t>к неправде</w:t>
      </w:r>
      <w:r>
        <w:rPr/>
        <w:t xml:space="preserve"> </w:t>
        <w:br/>
        <w:t xml:space="preserve">С советом все твори, с советом пий вино: сильнии гневливи суть, вина да не пиют, да напившеся не забудут мудрости и право судити немощным не возмогут. (Притч. XXХI: 4, 5) </w:t>
        <w:br/>
        <w:br/>
      </w:r>
      <w:r>
        <w:rPr>
          <w:b/>
          <w:bCs/>
        </w:rPr>
        <w:t>к зверству</w:t>
      </w:r>
      <w:r>
        <w:rPr/>
        <w:t xml:space="preserve"> </w:t>
        <w:br/>
        <w:t>Но и эти шатаются от вина и сбиваются с пути от сикеры</w:t>
      </w:r>
      <w:r>
        <w:rPr>
          <w:color w:val="FF0000"/>
        </w:rPr>
        <w:t>*4)</w:t>
      </w:r>
      <w:r>
        <w:rPr/>
        <w:t xml:space="preserve">; священник и пророк спотыкаются от крепких напитков; побеждены вином, обезумели от сикеры, в видении ошибаются, в суждении спотыкаются. (Ис. XXVIII: 7) (Цитата приведена из русской версии Библии) </w:t>
        <w:br/>
        <w:br/>
        <w:t xml:space="preserve">Блуд и пианство прият сердце людий моих. (Ос. IV: 11) </w:t>
        <w:br/>
        <w:br/>
      </w:r>
      <w:r>
        <w:rPr>
          <w:b/>
          <w:bCs/>
        </w:rPr>
        <w:t xml:space="preserve">к презрению дел Божиих </w:t>
      </w:r>
      <w:r>
        <w:rPr/>
        <w:br/>
        <w:t xml:space="preserve">Со гусльми бо и певицами, и тимпаны и свирельми вино пиют, на дела же Господня не взирают и дел руку Его не помышляют. (Ис. V: 12) </w:t>
        <w:br/>
        <w:br/>
      </w:r>
      <w:r>
        <w:rPr>
          <w:b/>
          <w:bCs/>
        </w:rPr>
        <w:t>-лишает неба</w:t>
      </w:r>
      <w:r>
        <w:rPr/>
        <w:t xml:space="preserve"> </w:t>
        <w:br/>
        <w:t>Ни лихоимцы, ни татие, ни пияницы, ни досадители, ни хищницы Царствия Божия не наследят. (1 Кор. VI: 10)</w:t>
        <w:br/>
        <w:br/>
        <w:t xml:space="preserve">Зависти, убийства, пьянства, безчини кличи и подобная сим: яже предглаголю вам, якоже и предрекох, яко таковая творящии Царствия Божия не наследят. (Гал. V: 21) </w:t>
        <w:br/>
        <w:br/>
      </w:r>
      <w:r>
        <w:rPr>
          <w:b/>
          <w:bCs/>
        </w:rPr>
        <w:t xml:space="preserve">-угрозы пьяницам </w:t>
      </w:r>
      <w:r>
        <w:rPr/>
        <w:br/>
        <w:t xml:space="preserve">Горе востающим заутра и сикер гонящим, ждущим вечера вино бо сожжет я. (Ис. V: 11) </w:t>
        <w:br/>
        <w:br/>
        <w:t>Горе венцу гордыни, наимницы ефремовы, цвет отпадый от славы, на версе горы тучныя пиянии без вина. Се крепка и жестока ярость Господня, аки град низпущаемый не имый крова, насильно низпущаемый: якоже воды многое множество влекущее страну, земли сотворит покой рукама, и ногама поперется венец гордыни, наимницы ефремовы.</w:t>
      </w:r>
      <w:r>
        <w:rPr>
          <w:color w:val="FF0000"/>
        </w:rPr>
        <w:t>*5)</w:t>
      </w:r>
      <w:r>
        <w:rPr/>
        <w:t xml:space="preserve"> (Ис. XXVIII: 1-3) </w:t>
        <w:br/>
        <w:br/>
      </w:r>
      <w:r>
        <w:rPr>
          <w:b/>
          <w:bCs/>
        </w:rPr>
        <w:t>-наказание за пьянство</w:t>
      </w:r>
      <w:r>
        <w:rPr/>
        <w:t xml:space="preserve"> </w:t>
        <w:br/>
        <w:t xml:space="preserve">И да рекут к мужем града своего: сын наш сей непокорив есть и грубитель и не слушает речи нашея, сластолюбствуя пиянствует: и да побиют его мужие града того камением, и да умрет: и измите злое от себе самих, да и прочие слышавшие убоятся. (Втор. XXI: 20, 21) </w:t>
        <w:br/>
        <w:br/>
        <w:t>Горе востающим заутра и сикер гонящим, ждущим вечера вино бо сожжет я. … Горе крепким вашим сикер гонящим, вино пиющим, и вельможам растворяющим сикер. … Сего ради якоже сгорит кость от углия огненного и сожжется от пламене разгоревшегося, корень их яко персть будет, и цвет их яко прах взыдет: не восхотеша бо закона Господа Саваофа, но слово святого израилева раздражиша. (Ис. V: 11, 22, 24)</w:t>
        <w:br/>
        <w:br/>
        <w:t xml:space="preserve">Горе венцу гордыни, наимницы ефремовы, цвет отпадый от славы, на версе горы тучныя пиянии без вина. (Ис. XXVIII: 1) </w:t>
        <w:br/>
        <w:br/>
        <w:t xml:space="preserve">Утрезвитеся, пиянии, от вина своего и плачитеся: рыдайте вси пиющии винодо пиянства, яко отъяся от ваших веселие и радость. (Иоил. I: 5) </w:t>
        <w:br/>
        <w:br/>
        <w:t xml:space="preserve">Ибо сплетшиеся между собою как терновник и упившиеся как пьяницы, они пожраны будут совершенно, как сухая солома. (Наум. I: 10) (Цитата приведена из русской версии Библии) </w:t>
        <w:br/>
        <w:br/>
        <w:t>И начнет бити клевреты</w:t>
      </w:r>
      <w:r>
        <w:rPr>
          <w:color w:val="FF0000"/>
        </w:rPr>
        <w:t>*6)</w:t>
      </w:r>
      <w:r>
        <w:rPr/>
        <w:t xml:space="preserve"> своя, ясти же и пити с пияницами: приидет господин раба того в день, в оньже не чает, и в час, в оньже не весть, и растешет его полма, и часть его с неверными положит: ту будет плачь и скрежет зубом. (Мат. XXIV: 49-51) </w:t>
        <w:br/>
        <w:br/>
        <w:t xml:space="preserve">Аще же речет раб той в сердцы своем: коснит господин мой приити: и начнет бити рабы и рабыни, ясти же и пити и упиватися: приидет господин раба того в день, в оньже не чает, и в час, в оньже не весть, и растешет его полма, и часть его с неверными положит. (Лук. XII: 45, 46) </w:t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both"/>
        <w:rPr/>
      </w:pPr>
      <w:r>
        <w:rPr>
          <w:bCs w:val="false"/>
        </w:rPr>
        <w:t>Примечания.</w:t>
      </w:r>
      <w:r>
        <w:rPr/>
        <w:t xml:space="preserve"> </w:t>
        <w:br/>
        <w:t xml:space="preserve">*1) в русск. Библии - не предаваясь пированиям </w:t>
        <w:br/>
        <w:t xml:space="preserve">*2) в русск. Библии - чтобы старицы также одевались прилично святым </w:t>
        <w:br/>
        <w:t xml:space="preserve">*3) в русск. Библии - не смотри на вино, как оно краснеет, как оно искрится ровно, как оно ухаживается в чаше: </w:t>
        <w:br/>
        <w:t xml:space="preserve">*4) Сикер (греч. сл.) - всякий хлебный напиток, кроме вина, напр. пиво, мед, виноградное молодое (не бродившее) вино. </w:t>
        <w:br/>
        <w:t xml:space="preserve">*5) 1. Горе венку гордости пьяных Ефремлян, увядшему цветку красивого убранства его, который на вершине тучной долины сраженных вином! 2. Вот, крепкий и сильный у Господа, как ливень с градом и губительный вихрь, как разлившееся наводнение бурных вод, с силою повергает его на землю. 3. Ногами попирается венок гордости пьяных Ефремлян. </w:t>
        <w:br/>
        <w:t xml:space="preserve">*6) Клевреты - должники. </w:t>
        <w:br/>
        <w:br/>
        <w:t>Литература. Все цитаты, за исключением помеченных особо, приведены из церковно-славянской Библии. При подборке цитат был использован Библейский богословский словарь.</w:t>
      </w:r>
    </w:p>
    <w:p>
      <w:pPr>
        <w:pStyle w:val="Heading3"/>
        <w:jc w:val="center"/>
        <w:rPr>
          <w:color w:val="460000"/>
        </w:rPr>
      </w:pPr>
      <w:r>
        <w:rPr>
          <w:rFonts w:cs="Courier New" w:ascii="Courier New" w:hAnsi="Courier New"/>
          <w:color w:val="460000"/>
          <w:sz w:val="20"/>
          <w:szCs w:val="20"/>
        </w:rPr>
        <w:t>(C) Потир, Домовый храм в честь иконы Божией Матери Неупиваемая Чаша при НКБ№17 (Приход храма вмц. Параскевы Пятницы), 2003-2006 гг.</w:t>
      </w:r>
    </w:p>
    <w:p>
      <w:pPr>
        <w:pStyle w:val="Heading3"/>
        <w:spacing w:before="280" w:after="280"/>
        <w:jc w:val="both"/>
        <w:rPr>
          <w:color w:val="460000"/>
        </w:rPr>
      </w:pPr>
      <w:r>
        <w:rPr>
          <w:color w:val="46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77777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color w:val="777777"/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b/>
      <w:bCs/>
      <w:color w:val="77777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2:32:00Z</dcterms:created>
  <dc:creator>ПОТИР.ORTHODOXY.RU</dc:creator>
  <dc:description/>
  <dc:language>en-US</dc:language>
  <cp:lastModifiedBy>Artem[y] Goloshumov</cp:lastModifiedBy>
  <dcterms:modified xsi:type="dcterms:W3CDTF">2006-02-24T11:15:00Z</dcterms:modified>
  <cp:revision>5</cp:revision>
  <dc:subject/>
  <dc:title>lib</dc:title>
</cp:coreProperties>
</file>