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object w:dxaOrig="3850" w:dyaOrig="2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5pt;height:130.05pt" filled="f" o:ole="">
            <v:imagedata r:id="rId3" o:title=""/>
          </v:shape>
          <o:OLEObject Type="Embed" ProgID="" ShapeID="ole_rId2" DrawAspect="Content" ObjectID="_767172945" r:id="rId2"/>
        </w:object>
      </w:r>
    </w:p>
    <w:p>
      <w:pPr>
        <w:pStyle w:val="Normal"/>
        <w:spacing w:before="0" w:after="240"/>
        <w:jc w:val="center"/>
        <w:rPr>
          <w:b/>
          <w:b/>
          <w:bCs/>
          <w:color w:val="460000"/>
          <w:sz w:val="40"/>
          <w:szCs w:val="40"/>
        </w:rPr>
      </w:pPr>
      <w:r>
        <w:rPr>
          <w:b/>
          <w:bCs/>
          <w:color w:val="460000"/>
          <w:sz w:val="40"/>
          <w:szCs w:val="40"/>
        </w:rPr>
        <w:t>ПОТИР.</w:t>
      </w:r>
      <w:r>
        <w:rPr>
          <w:b/>
          <w:bCs/>
          <w:color w:val="460000"/>
          <w:sz w:val="40"/>
          <w:szCs w:val="40"/>
          <w:lang w:val="en-US"/>
        </w:rPr>
        <w:t>ORTHODOXY</w:t>
      </w:r>
      <w:r>
        <w:rPr>
          <w:b/>
          <w:bCs/>
          <w:color w:val="460000"/>
          <w:sz w:val="40"/>
          <w:szCs w:val="40"/>
        </w:rPr>
        <w:t>.</w:t>
      </w:r>
      <w:r>
        <w:rPr>
          <w:b/>
          <w:bCs/>
          <w:color w:val="460000"/>
          <w:sz w:val="40"/>
          <w:szCs w:val="40"/>
          <w:lang w:val="en-US"/>
        </w:rPr>
        <w:t>RU</w:t>
      </w:r>
    </w:p>
    <w:p>
      <w:pPr>
        <w:pStyle w:val="Normal"/>
        <w:spacing w:before="0" w:after="240"/>
        <w:jc w:val="center"/>
        <w:rPr>
          <w:b/>
          <w:b/>
          <w:bCs/>
          <w:color w:val="460000"/>
        </w:rPr>
      </w:pPr>
      <w:r>
        <w:rPr>
          <w:b/>
          <w:bCs/>
          <w:color w:val="460000"/>
        </w:rPr>
        <w:t>Василий Великий "На упивающихся"</w:t>
        <w:br/>
      </w:r>
    </w:p>
    <w:p>
      <w:pPr>
        <w:pStyle w:val="Style14"/>
        <w:rPr/>
      </w:pPr>
      <w:r>
        <w:rPr/>
        <w:t xml:space="preserve">Вечерние зрелища побуждают меня к слову; но опять и удерживает мое стремление, притупляет мое усердие бесполезность прежних трудов. И земледелец, когда не взошли у него первые семена, не с таким радением начинает сеять на тех же пашнях в другой раз. Если после стольких увещаний, которые неопустительно делал я, вразумляя вас в предшествовавшее время, и которых не прекращал, в течение этих седми недель поста, возвещая вам Евангелие благодати Божией,- не было пользы, то с какими надеждами буду говорить ныне? </w:t>
      </w:r>
    </w:p>
    <w:p>
      <w:pPr>
        <w:pStyle w:val="Style14"/>
        <w:rPr/>
      </w:pPr>
      <w:r>
        <w:rPr/>
        <w:t xml:space="preserve">О, сколько ночей напрасно проводили вы во бдении! Сколько дней напрасно собирались сюда! И о если бы еще напрасно! Ибо кто, преуспев в добрых делах, снова возвратился потом к прежнему обычаю, тот не только потерял награду понесенных трудов, но даже достоин тягчайшего осуждения; потому что, вкусив доброго Божия глагола и удостоившись в`едения таин, все это утратил, уловленный кратковременным удовольствием. Ибо сказано: </w:t>
      </w:r>
      <w:r>
        <w:rPr>
          <w:i/>
          <w:iCs/>
        </w:rPr>
        <w:t xml:space="preserve">малый достоин есть милости, сильнии же с`ильне ист`язани будут </w:t>
      </w:r>
      <w:r>
        <w:rPr/>
        <w:t xml:space="preserve">(Прем. 6, 6). Один вечер, одно приражение врага разрушили и в ничто обратили весь этот труд. </w:t>
      </w:r>
    </w:p>
    <w:p>
      <w:pPr>
        <w:pStyle w:val="Style14"/>
        <w:rPr/>
      </w:pPr>
      <w:r>
        <w:rPr/>
        <w:t xml:space="preserve">Поэтому какому теперь быть усердию к слову? И я бы умолк (знайте это), если бы не устрашал меня пример Иеремии, который, когда не хотел говорить непокорному народу, испытал на себе им самим описанное, а именно, что был у него огонь во внутренности, и расслабел он </w:t>
      </w:r>
      <w:r>
        <w:rPr>
          <w:i/>
          <w:iCs/>
        </w:rPr>
        <w:t>отвсюду</w:t>
      </w:r>
      <w:r>
        <w:rPr/>
        <w:t xml:space="preserve">, и не мог </w:t>
      </w:r>
      <w:r>
        <w:rPr>
          <w:i/>
          <w:iCs/>
        </w:rPr>
        <w:t xml:space="preserve">носити </w:t>
      </w:r>
      <w:r>
        <w:rPr/>
        <w:t xml:space="preserve">(Иер. 20, 9). </w:t>
      </w:r>
    </w:p>
    <w:p>
      <w:pPr>
        <w:pStyle w:val="Style14"/>
        <w:rPr/>
      </w:pPr>
      <w:r>
        <w:rPr/>
        <w:t xml:space="preserve">Невоздержные жены, забыв страх Божий, презрев вечный огонь, в тот самый день, когда, ради воспоминаемого воскресения, надлежало им сидеть в домах и иметь в мысли оный день, в который отверзутся небеса, явится же нам с небес Судия, и трубы Божии, и воскресение мертвых, и праведный суд и воздаяние каждому по делам его,- вместо того, чтобы сие иметь в мыслях, очищать сердца свои от лукавых помышлений, стирать слезами прежние грехи и уготовляться к сретению Христа в великий день Его явления,- сринув с себя иго служения Христова, сбросив с головы покровы благоприличия, презрев Бога, презрев Ангелов Его, бесстыдно выставляя себя напоказ всякому мужескому взору, распустив волосы, влача за собою одежды и, вместе, играя ногами, с наглым взором, с разливающимся смехом, неистово предаваясь пляске, привлекая к себе всю похотливость молодых людей, составив лики за городом при гробах мучеников, освященные места сии соделали местом собственного своего позора, осквернили воздух любодейными песнями, осквернили землю, нечистыми ногами попирая ее во время пляски; себя самих выставив, как зрелище, толпе юношей, став подлинно бесстыдными, совершенно исступленными, не оставив уже и возможности превзойти их в неистовстве. </w:t>
      </w:r>
    </w:p>
    <w:p>
      <w:pPr>
        <w:pStyle w:val="Style14"/>
        <w:rPr/>
      </w:pPr>
      <w:r>
        <w:rPr/>
        <w:t xml:space="preserve">Как умолчу об этом? Как и оплачу сколько должно? Вино было у нас причиною погибели душ, вино, по дару Божиему данное целомудренным к облегчению в немощи, но сделавшееся ныне для похотливых оружием невоздержания. Пьянство - этот добровольно накликаемый бес, чрез сластолюбие вторгающийся в душу, пьянство - матерь порока, противление добродетели, делает мужественного робким, целомудренного похотливым, не знает правды, отнимает благоразумие. Как вода враждебна огню, так неумеренность в вине угашает рассудок. </w:t>
      </w:r>
    </w:p>
    <w:p>
      <w:pPr>
        <w:pStyle w:val="Style14"/>
        <w:rPr/>
      </w:pPr>
      <w:r>
        <w:rPr/>
        <w:t xml:space="preserve">Поэтому медлил я несколько говорить против пьянства, не потому что это зло мало и может быть оставлено без внимания, но потому что никакой пользы не принесло бы слово. Если пьяный не владеет умом и омрачен, то делающий ему выговор напрасно тратит слова для неслушающего. Поэтому кому же стал бы я говорить, если имеющий нужду в увещании не слышит того, что говорят, а целомудренный и трезвый чист от этой страсти, и ему не нужна помощь слова? Какое же средство употребить мне в настоящем случае, если и слово бесполезно, и молчание неприлично? Оставить ли без попечений? Но нерадение опасно. Или сказать нечто против упивающихся? Но буду оглашать мертвый слух. Разве как в заразительных болезнях врачи тел предохранительными пособиями приводят в безопасность здоровых, а к одержимым недугом и рук не прикладывают, так и вам вполовину будет полезно слово, послужив охранением для незараженных, а не освобождением и исцелением от недуга для одержимых им. </w:t>
      </w:r>
    </w:p>
    <w:p>
      <w:pPr>
        <w:pStyle w:val="Style14"/>
        <w:rPr/>
      </w:pPr>
      <w:r>
        <w:rPr/>
        <w:t xml:space="preserve">Чем отличен от бессловесных ты, человек? Не даром ли разума, который получив от своего Творца, стал ты начальником и господином всей твари? Поэтому лишивший себя смысла опьянением </w:t>
      </w:r>
      <w:r>
        <w:rPr>
          <w:i/>
          <w:iCs/>
        </w:rPr>
        <w:t xml:space="preserve">приложися скотом несмысленным и уподобися </w:t>
      </w:r>
      <w:r>
        <w:rPr/>
        <w:t xml:space="preserve">им (Пс. 48, 13). А я сказал бы лучше, что упившийся несмысленнее скотов, потому что все четвероногие и звери в определенные сроки имеют стремление к совокуплению; но у кого душа связана упоением, и тело наполнено неестественным жаром, те во всякое время, во всякий час стремятся к нечистым и срамным объятиям. И не это одно производит в них неразумие, но и превратность чувств показывает, что опьяневший хуже всякого скота. Ибо какая скотина так недостаточно видит и так недостаточно слышит, как упившийся? Самых близких не узнают упившиеся, а к чужим нередко бегут, как к знакомым. Часто прыгают через тень, как через ручей или ров. А слух у них наполнен звуками и шумом, как бы бушующего моря. Им представляется, что земля подымается вверх, и горы идут кругом. Они иногда смеются неумолчно, а иногда беспокоятся и плачут безутешно; то дерзки и неустрашимы, то боязливы и робки. У них сон тяжелый, почти непробудный, удушающий, близкий к действительной смерти, а бодрствование бесчувственнее самого сна; потому что жизнь их есть сновидение; у кого нет одежды, кому нечего есть завтрашний день, в опьянении царствуют, предводительствуют войсками, строят города, делят деньги. Такими мечтаниями, таким обольщением наполняет сердца их кипящее в них вино. Другие бывают приведены в противоположные сим страсти: впадают в отчаяние, делаются унылы, беспокойны, слезливы, боятся всякого шума, от всего приходят в ужас. Одно и то же вино, по различным сложениям тела, производит в душах различные страсти. У кого, приводя кровь в волнение, расцветет на поверхности тела, тех делает светлыми, приятными и радостными; а у кого своею тяжестию подавит сложение, сжимая и сгущая их кровь, тех приводит в противоположное расположение. Нужно ли еще говорить о множестве других страстей, о своенравии, о раздражительности, о склонности на все жаловаться, о переменчивости души, о криках и смятениях, об удобоприемлемости всякого обмана, о неспособности удержаться от гнева? Невоздержность в удовольствиях из вина льется, как из источника, и вместе с упояющим питием вторгается недуг похотливости, от которого наглость упившихся превосходит всякое неистовое стремление скотов к другому полу. Бессловесные знают уставы естества, а упившиеся ищут в мужском поле женского, и в женском - мужского. </w:t>
      </w:r>
    </w:p>
    <w:p>
      <w:pPr>
        <w:pStyle w:val="Style14"/>
        <w:rPr/>
      </w:pPr>
      <w:r>
        <w:rPr/>
        <w:t xml:space="preserve">Не легко изобразить и словом, сколько зол происходит от пьянства. Вредоносность заразы действует на людей не во мгновение времени, но по мере того, как воздух постепенно вносит в тело происходящую от него порчу; но вред от вина вторгается вдруг. Ибо таким образом погубив душу свою, и как бы испестривши себя всякою нечистотою, упившиеся расстраивают и самое телесное сложение. Они не только чахнут и тают от излишка удовольствий, которые разжигают к похотливости, но и при самой тучности тело у них наполнено влаг и мокрот и лишено жизненной силы. Глаза у них поблекшие, лицо бледное, дыхание трудное, язык нетвердый, произношение неявственное, ноги слабые, как у детей, отделение излишеств производится само собою, вытекая, как из мертвого. Они жалки среди своих наслаждений и еще более жалки, нежели обуреваемые среди моря, когда волны, догоняя одна другую и заливая их собою, не дают им выбиться из волнения. Так и у этих людей погрязают души, затопляемые вином. Поэтому как корабли, застигнутые бурею, когда начинают заливаться водою, по необходимости облегчают, сбрасывая с них груз, так и для упившихся необходимо облегчение от обременяющего их. Но изрыгая и изблевывая, едва освобождаются от бремени и в той мере более жалки несчастных пловцов, что пловцы слагают вину на ветры и море, на внешние бедствия, а упившиеся произвольно навлекают на себя бурю опьянения. Жалок одержимый бесом, а упившийся, хотя терпит то же, не достоин сожаления, потому что борется с произвольно накликанным бесом. </w:t>
      </w:r>
    </w:p>
    <w:p>
      <w:pPr>
        <w:pStyle w:val="Style14"/>
        <w:rPr/>
      </w:pPr>
      <w:r>
        <w:rPr/>
        <w:t xml:space="preserve">Упившиеся составляют и пьянственные врачевства, не для того ухищряясь, чтобы не потерпеть какого зла от вина, но для того, чтобы непрестанно быть в упоении. Для них короток день; и ночи, даже зимней, им мало на питье. Нет и конца сему злу. Вино само себя ведет к большему, оно не удовлетворяет потребности, но делает неизбежною потребность другого питья, воспламеняя упившихся и непрестанно возбуждая к большей жажде. </w:t>
      </w:r>
    </w:p>
    <w:p>
      <w:pPr>
        <w:pStyle w:val="Style14"/>
        <w:rPr/>
      </w:pPr>
      <w:r>
        <w:rPr/>
        <w:t xml:space="preserve">Но когда думают, что у них желание пить неутолимо, тогда испытывают противное тому, чего желали. Ибо от непрестанного наслаждения увядают чувства. Как чрезмерный блеск омрачает зрение, и как оглушаемые сильным шумом непомерностию поражения бывают доведены до того, что вовсе не слышат,- и упивающиеся, от чрезмерного сластолюбия, сами того не примечая, теряют ощущения удовольствия. Вино для них не вкусно и водяно, хотя ничем не разведено; вино молодое представляется на вкус тепловатым, хотя оно весьма прохладно, да и самый снег не может утушить пламени, возжженного внутри их излишеством вина. </w:t>
      </w:r>
    </w:p>
    <w:p>
      <w:pPr>
        <w:pStyle w:val="Style14"/>
        <w:rPr/>
      </w:pPr>
      <w:r>
        <w:rPr>
          <w:i/>
          <w:iCs/>
        </w:rPr>
        <w:t>Кому горе? Кому молва? Кому с`удове? Кому горести и свары? Кому сокрушения вотщ`е? Кому сини очи? Не пребывающим ли в вине, и не назирающим ли, где пирове бывают?</w:t>
      </w:r>
      <w:r>
        <w:rPr/>
        <w:t xml:space="preserve"> (Притч. 23, 29-30). </w:t>
      </w:r>
      <w:r>
        <w:rPr>
          <w:i/>
          <w:iCs/>
        </w:rPr>
        <w:t>Горе!</w:t>
      </w:r>
      <w:r>
        <w:rPr/>
        <w:t xml:space="preserve"> - это - восклицание оплакивающего. Упивающиеся же достойны плача, потому что </w:t>
      </w:r>
      <w:r>
        <w:rPr>
          <w:i/>
          <w:iCs/>
        </w:rPr>
        <w:t>пьяницы… Царствия Божия не наследят</w:t>
      </w:r>
      <w:r>
        <w:rPr/>
        <w:t xml:space="preserve"> (1 Кор. 6, 10). А </w:t>
      </w:r>
      <w:r>
        <w:rPr>
          <w:i/>
          <w:iCs/>
        </w:rPr>
        <w:t>молва</w:t>
      </w:r>
      <w:r>
        <w:rPr/>
        <w:t xml:space="preserve">, по причине смятения, производимого вином в помыслах. И </w:t>
      </w:r>
      <w:r>
        <w:rPr>
          <w:i/>
          <w:iCs/>
        </w:rPr>
        <w:t>горести</w:t>
      </w:r>
      <w:r>
        <w:rPr/>
        <w:t xml:space="preserve"> от неприятных последствий этого удовольствия - пить; потому что у них связаны бывают ноги, связаны руки от испарений, какие передает им упоение. Впрочем, и прежде сих недугов, во время самого питья, с ними бывают припадки, свойственные помешанным в уме. Ибо когда мозговые оболочки наполняются чадом, какой возгоняет испаряющееся вино,- голова поражается нестерпимыми болями, и, не имея сил держаться на плечах прямо, опадает туда и сюда, качаясь на позвонках. А </w:t>
      </w:r>
      <w:r>
        <w:rPr>
          <w:i/>
          <w:iCs/>
        </w:rPr>
        <w:t>сварами</w:t>
      </w:r>
      <w:r>
        <w:rPr/>
        <w:t xml:space="preserve"> называет беседы во время пиршеств неумеренные и состоящие в спорах. И </w:t>
      </w:r>
      <w:r>
        <w:rPr>
          <w:i/>
          <w:iCs/>
        </w:rPr>
        <w:t xml:space="preserve">сокрушения вотще </w:t>
      </w:r>
      <w:r>
        <w:rPr/>
        <w:t xml:space="preserve">бывают у пьяниц, которые от опьянения не могут стоять на ногах; ибо шатаясь падают во всех возможных видах, отчего необходимо иметь на теле </w:t>
      </w:r>
      <w:r>
        <w:rPr>
          <w:i/>
          <w:iCs/>
        </w:rPr>
        <w:t>сокрушения вотще</w:t>
      </w:r>
      <w:r>
        <w:rPr/>
        <w:t xml:space="preserve">. </w:t>
      </w:r>
    </w:p>
    <w:p>
      <w:pPr>
        <w:pStyle w:val="Style14"/>
        <w:rPr/>
      </w:pPr>
      <w:r>
        <w:rPr/>
        <w:t xml:space="preserve">Но кто скажет это людям, преданным пьянству? Голова у них тяжела от опьянения, они дремлют, зевают, видят как в тумане, чувствуют тошноту. Потому не слушают учителей, которые во многих местах взывают им: </w:t>
      </w:r>
      <w:r>
        <w:rPr>
          <w:i/>
          <w:iCs/>
        </w:rPr>
        <w:t>не упивайтесь вином, в немже есть блуд</w:t>
      </w:r>
      <w:r>
        <w:rPr/>
        <w:t xml:space="preserve"> (Еф. 5, 18); и еще: </w:t>
      </w:r>
      <w:r>
        <w:rPr>
          <w:i/>
          <w:iCs/>
        </w:rPr>
        <w:t>невинно вино, укоризненно же пьянство</w:t>
      </w:r>
      <w:r>
        <w:rPr/>
        <w:t xml:space="preserve"> (Притч. 20, 1); а не слушая их, поэтому собирают плоды пьянства. Тело у них отекает, глаза влажны, уста сухи и горят. Как овраги, пока текут в них весенние потоки, кажутся полными, а по прошествии наводнения остаются сухими, так и уста пьяниц, пока налиты вином, полны и влажны, а едва оно протекло чрез них, оказываются сухими и лишенными влаги; непрестанно же насилуемые и наливаемые вином без меры, теряют и жизненную влажность. Ибо какое человеческое сложение будет так крепко, чтобы противиться всем худым последствиям пьянства? Есть ли какое средство телу, которое непрестанно разгорячается и всегда бывает напитано вином, не сделаться слабым, хилым, истощенным? От сего происходит дрожание и расслабление. Поелику от излишнего употребления вина дыхание прерывается, нервы теряют свою напряженность, то происходит трясение во всем составе тела. Для чего же навлекаешь на себя Каиново проклятие, трясясь и вертясь всю жизнь? Ибо тело, когда нет у него естественной опоры, по необходимости колеблется и шатается. </w:t>
      </w:r>
    </w:p>
    <w:p>
      <w:pPr>
        <w:pStyle w:val="Style14"/>
        <w:rPr/>
      </w:pPr>
      <w:r>
        <w:rPr/>
        <w:t xml:space="preserve">Долго ли будет это вино? долго ли это пьянство? Есть, наконец, опасность, что из человека сделаешься ты грязью. Так весь ты растворен вином, и перегнил с ним от ежедневного опьянения, издавая от себя запах вина, притом перегорелого, подобно сосуду, ни на что уже негодному. Таких людей оплакивает Исаия: </w:t>
      </w:r>
      <w:r>
        <w:rPr>
          <w:i/>
          <w:iCs/>
        </w:rPr>
        <w:t xml:space="preserve">горе востающим заутра и сик`ер гон`ящим, ждущим вечера: вино бо сожжет я: со гусльми бо… и свирельми вино пиют, на дела же Господня не взирают и дел рук`у Его не помышляют </w:t>
      </w:r>
      <w:r>
        <w:rPr/>
        <w:t xml:space="preserve">(Ис. 5, 11-12). У евреев в обычае называть сикером всякий напиток, который может произвести опьянение. Итак, людей, которые с наступлением дня </w:t>
      </w:r>
      <w:r>
        <w:rPr>
          <w:i/>
          <w:iCs/>
        </w:rPr>
        <w:t xml:space="preserve">назирают, где пирове бывают </w:t>
      </w:r>
      <w:r>
        <w:rPr/>
        <w:t xml:space="preserve">(Притч. 23, 30), заглядывают в места винопродажи и в корчмы, принимают друг друга, чтобы вместе пить, и на заботы о подобных вещах истощают все душевное попечение, пророк оплакивает за то, что они не оставляют себе ни малого времени на размышление о чудесах Божиих. Ибо не дают очам своим досуга воззреть на небо, изучить красоты его, рассмотреть все благоустройство существ, чтобы из стройного их чина уразуметь Создателя. Но едва начинается день, украшают места своих пиршеств испрещренными коврами и цветными завесами, выказывают рачительность и тщательность в приготовлении сосудов для пития, расстанавливая сосуды прохлаждающие, чаши и фиалы, как бы напоказ и для зрелища; как будто разнообразие сосудов может утаить от них пресыщение, а обмен и передача чаш доставить достаточное промедление во время питья. Бывают же при этом какие-то князья вечеринок, главные виночерпии и учредители пира: в беспорядке придуман порядок, и в неблагочинном деле - устройство, чтобы, как мирским властям придают важности оруженосцы, так и пьянство, подобно царице, окружалось служителями, и избытком усердия закрывался позор его! Сверх того, венки и цветы, благовонные масти и курения и тысячи придуманных посторонних увеселений доставляют большее развлечение гибнущим. Потом, с продолжением пиршества и начинаются вызовы, кто больше выпьет, состязания и подвиги между домогающимися чести превзойти друг друга в пьянстве. И законодателем этих подвигов у них диавол, а наградою за победу грех. Ибо кто больше вливает в себя цельного вина, тот получает от других победные венки. Подлинно, </w:t>
      </w:r>
      <w:r>
        <w:rPr>
          <w:i/>
          <w:iCs/>
        </w:rPr>
        <w:t>слава в студе их</w:t>
      </w:r>
      <w:r>
        <w:rPr/>
        <w:t xml:space="preserve"> (Флп. 3, 19). Состязаются друг с другом, и сами себе отмщают. Какое слово может следить за гнусностию происходящего? Все исполнено неразумия, все полно смятения! Побежденные упиваются, упиваются и победители, а прислужники смеются; руки отказались служить, уста не принимают, чрево расторгается, но зло не престает. Бедное тело, лишившись естественной силы, расслабело, не выдерживая насилия неумеренности. </w:t>
      </w:r>
    </w:p>
    <w:p>
      <w:pPr>
        <w:pStyle w:val="Style14"/>
        <w:rPr/>
      </w:pPr>
      <w:r>
        <w:rPr/>
        <w:t xml:space="preserve">Жалкое зрелище для очей христианских! Того, кто цветет возрастом, полон телесных сил, отличен в воинских списках, того лежащего переносят домой; он не может стоять прямо и идти на своих ногах. Кто должен быть страшен врагам, тот делается поводом к смеху детям на торжище. Он низложен без меча, убит без врагов. Человек вооруженный, в самом цвете лет, стал добычею вина, готов потерпеть от врагов, что им угодно. Пьянство - утрата рассудка, истощение силы, безвременная старость, кратковременная смерть. Упившиеся - что иное, как не языческие идолы? </w:t>
      </w:r>
      <w:r>
        <w:rPr>
          <w:i/>
          <w:iCs/>
        </w:rPr>
        <w:t>Очи `имут, и не</w:t>
      </w:r>
      <w:r>
        <w:rPr/>
        <w:t xml:space="preserve"> видят: </w:t>
      </w:r>
      <w:r>
        <w:rPr>
          <w:i/>
          <w:iCs/>
        </w:rPr>
        <w:t xml:space="preserve">уши имут, и не </w:t>
      </w:r>
      <w:r>
        <w:rPr/>
        <w:t xml:space="preserve">слышат (Пс. 113, 13-14); руки расслабели, ноги онемели. Кто злоумыслил это? Кто виновник сих зол? Кто растворил нам этот ад неистовства? Человек! из пиршества сделал ты битву. Выкидываешь юношей, выводимых под руки, как бы раненых с поля сражения, цвет юности умертвив вином. Зовешь к себе как друга на ужин, а выкидываешь от себя замертво, угасив в нем жизнь вином. </w:t>
      </w:r>
    </w:p>
    <w:p>
      <w:pPr>
        <w:pStyle w:val="Style14"/>
        <w:rPr/>
      </w:pPr>
      <w:r>
        <w:rPr/>
        <w:t>Когда по мнению других пресыщены вином, тогда начинают пить, и пьют подобно скотам, как бы из явившегося вдруг источника, в котором открылось столько же ключей, сколько возлежащих. Ибо в продолжении пиршества входит к ним юноша, мужественный по сложению плеч, еще не пьяный, неся огромный фиал прохлажденного вина. Оттолкнув их виночерпия, становится он на средину и чрез изогнутые трубки поровну делит пирующим опьянение. Вот новая мера неумеренности, чтобы, равномерно друг с другом предаваясь невоздержности, никому не превзойти другого в питье. Ибо, разделив между собою трубки, и каждый взяв обращенную к нему, подобно быкам, как бы из какого водоема, не переводя дыхания пьют, поспешая столько втянуть в гортань, сколько прохлаждающий сосуд дает им сверху чрез серебряные водопроводы. Склонив взор на бедное свое чрево, вымеряй величину выпиваемого сосуда; его вместимость равняется одному котплу [</w:t>
      </w:r>
      <w:r>
        <w:rPr>
          <w:color w:val="FF0000"/>
        </w:rPr>
        <w:t>I</w:t>
      </w:r>
      <w:r>
        <w:rPr/>
        <w:t xml:space="preserve">]. Смотри не на сосуд, скоро ли его опорожнишь, но на собственное свое чрево, потому что оно давно наполнено. </w:t>
      </w:r>
    </w:p>
    <w:p>
      <w:pPr>
        <w:pStyle w:val="Style14"/>
        <w:rPr/>
      </w:pPr>
      <w:r>
        <w:rPr/>
        <w:t xml:space="preserve">Поэтому </w:t>
      </w:r>
      <w:r>
        <w:rPr>
          <w:i/>
          <w:iCs/>
        </w:rPr>
        <w:t>горе востающим заутра и сикер гонящим, ждущим вечера</w:t>
      </w:r>
      <w:r>
        <w:rPr/>
        <w:t xml:space="preserve">, и день проводящим в упоении; потому что нет уже у них времени на дела Господни взирать, и о делах рук Его помышлять. </w:t>
      </w:r>
      <w:r>
        <w:rPr>
          <w:i/>
          <w:iCs/>
        </w:rPr>
        <w:t>Вино бо сожжет я</w:t>
      </w:r>
      <w:r>
        <w:rPr/>
        <w:t xml:space="preserve">. Жар, производимый вином, сообщаясь плоти, делается поджогою для разжженных стрел врага. Вино потопляет рассудок и ум и возбуждает, подобно рою пчел, страсти и сластолюбие. Какая колесница, влачимая молодыми конями, так бесчинно несется, сринув с себя возницу? Всякий корабль не управляемый кормчим и несомый по волнам, куда случится, не безопаснее ли упившегося? После подобных бед, мужчины и женщины, составив вместе общие лики, и предав души винолюбивому демону, язвят друг друга жалами страстей. С обеих сторон смех, срамные песни, любодейные положения тела, возбуждающие к похотливости. </w:t>
      </w:r>
    </w:p>
    <w:p>
      <w:pPr>
        <w:pStyle w:val="Style14"/>
        <w:rPr/>
      </w:pPr>
      <w:r>
        <w:rPr/>
        <w:t xml:space="preserve">Скажи мне: ужели ты смеешься и услаждаешься постыдным наслаждением, когда надлежало бы плакать и стенать о предшествовавшем? Поешь любодейные песни, отринув псалмы и песнопения, которые выучил. Движешь ногами и скачешь, как помешанный, пляшешь непристойно, когда надобно прегибать колена для поклонения? Кого стану оплакивать? дев ли, не вступивших в замужество, или тех, которые уже носят иго супружества? Одни пришли домой, не имея уже девства; другие не возвратились к мужьям целомудренными. Ибо, если некоторые избежали греха телесного, то, без сомнения, приняли растление в душу. То же самое должно сказать мне и о мужчинах. Ты худо посмотрел, и на тебя смотрели худо: </w:t>
      </w:r>
      <w:r>
        <w:rPr>
          <w:i/>
          <w:iCs/>
        </w:rPr>
        <w:t>иже воззрит на жену ко еже вожделети ея, уже любодействова с нею</w:t>
      </w:r>
      <w:r>
        <w:rPr/>
        <w:t xml:space="preserve"> (Мф. 5, 28). Ежели случайные встречи столько опасны для взирающих мимоходом, то каковы нарочитые сходбища, где можно видеть женщин, не имеющих стыда от опьянения, принимающих на себя распутный вид, поющих нежные песни, одно слышание которых может возбудить в невоздержных все неистовство сластолюбия? Что скажут или чем оправдывают себя те, которые на таких зрелищах собирают рой бесчисленных зол? Скажут ли, что не для того смотрели, чтобы возбудить похоть? Итак, по непреложному определению Господню, они подлежат осуждению за любодейство. </w:t>
      </w:r>
    </w:p>
    <w:p>
      <w:pPr>
        <w:pStyle w:val="Style14"/>
        <w:rPr/>
      </w:pPr>
      <w:r>
        <w:rPr/>
        <w:t xml:space="preserve">Как Пятидесятница приимет вас, поругавших так Пасху? В Пятидесятницу было явное и всем видимое сошествие Духа Святого,- а ты предварительно соделал себя жилищем сопротивного духа, стал храмом идольским, вместо того, чтобы тебе стать храмом Божиим чрез вселение Духа Святого. Ты навлек на себя клятву пророка, который говорит от лица Божия: </w:t>
      </w:r>
      <w:r>
        <w:rPr>
          <w:i/>
          <w:iCs/>
        </w:rPr>
        <w:t>превращу праздники ваши в жалость</w:t>
      </w:r>
      <w:r>
        <w:rPr/>
        <w:t xml:space="preserve"> (Ам. 8, 10). Как будете начальствовать над рабами, когда сами, подобно невольникам, порабощены похотями </w:t>
      </w:r>
      <w:r>
        <w:rPr>
          <w:i/>
          <w:iCs/>
        </w:rPr>
        <w:t>несмысленными и вреждающими</w:t>
      </w:r>
      <w:r>
        <w:rPr/>
        <w:t xml:space="preserve"> (1 Тим. 6, 9)? Как будете вразумлять детей, когда сами ведете жизнь неразумную и бесчинную? </w:t>
      </w:r>
    </w:p>
    <w:p>
      <w:pPr>
        <w:pStyle w:val="Style14"/>
        <w:rPr/>
      </w:pPr>
      <w:r>
        <w:rPr/>
        <w:t>Итак, что же? Оставить ли мне вас в таком состоянии? Но боюсь, чтобы бесчинный не сделался еще развратнее, и уязвленный от него не был</w:t>
      </w:r>
      <w:r>
        <w:rPr>
          <w:i/>
          <w:iCs/>
        </w:rPr>
        <w:t xml:space="preserve"> многою скорбию пожерт</w:t>
      </w:r>
      <w:r>
        <w:rPr/>
        <w:t xml:space="preserve"> (2 Кор. 2, 7). Ибо сказано: </w:t>
      </w:r>
      <w:r>
        <w:rPr>
          <w:i/>
          <w:iCs/>
        </w:rPr>
        <w:t>исцеление утолит грехи велики</w:t>
      </w:r>
      <w:r>
        <w:rPr/>
        <w:t xml:space="preserve"> (Еккл. 10, 4). Пост да уврачует пьянство; псалом - срамные песни; слезы да будут врачевством смеха. Вместо пляски преклони колена; вместо рукоплесканий ударяй в грудь; а нарядность в одежде да заменит смирение. И паче всего милостыня да искупит тебя от греха. Ибо</w:t>
      </w:r>
      <w:r>
        <w:rPr>
          <w:i/>
          <w:iCs/>
        </w:rPr>
        <w:t xml:space="preserve"> избавление мужа… свое ему богатство </w:t>
      </w:r>
      <w:r>
        <w:rPr/>
        <w:t xml:space="preserve">(Притч. 13, 8): приими многих несчастных в общение молитвы, да будет тебе отпущено измышление пророка. </w:t>
      </w:r>
    </w:p>
    <w:p>
      <w:pPr>
        <w:pStyle w:val="Style14"/>
        <w:rPr/>
      </w:pPr>
      <w:r>
        <w:rPr/>
        <w:t>Когда</w:t>
      </w:r>
      <w:r>
        <w:rPr>
          <w:i/>
          <w:iCs/>
        </w:rPr>
        <w:t xml:space="preserve"> седоша людие ясти и пити… и восташа играти</w:t>
      </w:r>
      <w:r>
        <w:rPr/>
        <w:t xml:space="preserve"> (а игранием их было идолослужение; Исх. 32, 6), тогда левиты, вооружаясь на своих братьев, освятили руки свои для священства. Так и вам, боящиеся Бога, которые восскорбели о срамоте предосудительных дел, заповедуем следующее: если увидите раскаивающихся в неприличии сделанного, состраждите с ними, как с собственными вашими больными членами. Если увидите непокоряющихся и презирающих вашу о них скорбь,- </w:t>
      </w:r>
      <w:r>
        <w:rPr>
          <w:i/>
          <w:iCs/>
        </w:rPr>
        <w:t>изыд`ите от среды их и отлучитеся… и нечистоте не прикасайтеся</w:t>
      </w:r>
      <w:r>
        <w:rPr/>
        <w:t xml:space="preserve"> (2 Кор. 6, 17), чтобы таким образом устыдившись пришли они в познание собственного своего греха; а вы прияли награду Финеесовой ревности (Чис. 25, 7-13), по праведному суду Бога и Спаса нашего Иисуса Христа, Которому слава и держава во веки веков. Аминь.</w:t>
      </w:r>
    </w:p>
    <w:p>
      <w:pPr>
        <w:pStyle w:val="Style14"/>
        <w:rPr/>
      </w:pPr>
      <w:r>
        <w:rPr>
          <w:sz w:val="20"/>
          <w:szCs w:val="20"/>
        </w:rPr>
        <w:t> </w:t>
      </w:r>
      <w:r>
        <w:rPr>
          <w:sz w:val="20"/>
          <w:szCs w:val="20"/>
        </w:rPr>
        <w:t>[</w:t>
      </w:r>
      <w:r>
        <w:rPr>
          <w:color w:val="FF0000"/>
          <w:sz w:val="20"/>
          <w:szCs w:val="20"/>
        </w:rPr>
        <w:t>I</w:t>
      </w:r>
      <w:r>
        <w:rPr>
          <w:sz w:val="20"/>
          <w:szCs w:val="20"/>
        </w:rPr>
        <w:t>] Мера жидкостей, заключающая в себе около 12 кубических дюймов.</w:t>
      </w:r>
      <w:r>
        <w:rPr/>
        <w:t xml:space="preserve"> </w:t>
      </w:r>
    </w:p>
    <w:p>
      <w:pPr>
        <w:pStyle w:val="Heading3"/>
        <w:spacing w:before="280" w:after="280"/>
        <w:jc w:val="center"/>
        <w:rPr/>
      </w:pPr>
      <w:r>
        <w:rPr>
          <w:rFonts w:cs="Courier New" w:ascii="Courier New" w:hAnsi="Courier New"/>
          <w:color w:val="460000"/>
          <w:sz w:val="20"/>
          <w:szCs w:val="20"/>
        </w:rPr>
        <w:t>(C) Потир, Домовый храм в честь иконы Божией Матери Неупиваемая Чаша при НКБ№17 (Приход храма вмц. Параскевы Пятницы), 2003-2006 г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color w:val="77777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b/>
      <w:bCs/>
      <w:color w:val="777777"/>
      <w:sz w:val="28"/>
    </w:rPr>
  </w:style>
  <w:style w:type="paragraph" w:styleId="2">
    <w:name w:val="Основной текст с отступом 2"/>
    <w:basedOn w:val="Normal"/>
    <w:qFormat/>
    <w:pPr>
      <w:ind w:firstLine="708"/>
    </w:pPr>
    <w:rPr>
      <w:b/>
      <w:bCs/>
      <w:color w:val="777777"/>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2:32:00Z</dcterms:created>
  <dc:creator>ПОТИР.ORTHODOXY.RU</dc:creator>
  <dc:description/>
  <dc:language>en-US</dc:language>
  <cp:lastModifiedBy>Artem[y] Goloshumov</cp:lastModifiedBy>
  <dcterms:modified xsi:type="dcterms:W3CDTF">2006-02-24T11:15:00Z</dcterms:modified>
  <cp:revision>4</cp:revision>
  <dc:subject/>
  <dc:title>lib</dc:title>
</cp:coreProperties>
</file>