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955957795" r:id="rId2"/>
        </w:objec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.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>О вновь открывшемся храме в честь иконы Божией Матери "Неупиваемая Чаша" расказывает о. Виталий</w:t>
      </w:r>
      <w:r>
        <w:rPr>
          <w:color w:val="460000"/>
        </w:rPr>
        <w:br/>
      </w:r>
      <w:r>
        <w:rPr>
          <w:i/>
          <w:iCs/>
          <w:color w:val="460000"/>
        </w:rPr>
        <w:t>(Приходской листок храма вмц. Параскевы Пятницы)</w:t>
      </w:r>
      <w:r>
        <w:rPr>
          <w:color w:val="460000"/>
        </w:rPr>
        <w:t xml:space="preserve"> </w:t>
      </w:r>
    </w:p>
    <w:p>
      <w:pPr>
        <w:pStyle w:val="Normal"/>
        <w:jc w:val="both"/>
        <w:rPr/>
      </w:pPr>
      <w:r>
        <w:rPr/>
        <w:t xml:space="preserve">Братья и сестры! Хочу вам расказать о храме, который открылся в наркологической больнице №17. Он приписан к приходу храма вмц. Парпаскевы Пятницы. Освящение храма состоялось в Рождественский пост. Что предшествовало открытию храма в этой больнице? На Руси с давних времен принято было открывать храмы в скорбных домах. Но та больница, которая находится на окраине Москвы это осбая больница. Существование таких скорбных домов - это знамение 20 века, и, к сожалению переходящее в 21 век. Конец 20 века для России ознаменовался тем, что мы православные, встретили мы беду, о которой доселе мы не ведали. И хочется вспомнить известную поговорку: Пришла беда - отворяй ворота. Эта беда называется - наркомания. Если на Руси всегда примерялись с бедой винопития. Это чисто русская слабость. И народ еще как-то уживался с этой бедой, то наркомания -это для нас чужое, неизведанное и страшное. Можно сказать прямо, что славянский народ полностью погрузился в это неизведанное. И поэтому появление таких скорбных домов (Наркологических больниц) - это следствие наступившей беды. В этой больнице лечатся люди разных возрастов. Одни лечатся от алкоголизма, другие - от пристрастия к наркотикам. Надо отметить то факт. Что оба эти заболевания помолодели. Прискорбно и больно видеть в больнице молодых и внешне симпатичных людей. К сожалению, они далеки от церкви: это или неверующие или маловерующие люди. При общении с ними выявляется характерная черта у всех, а именно: корни алкоголизма и наркомании уходят в семейные и бытовые расстройства. У каждого болящего проблемы взаимоотношения отцов - детей, или - мужа и жены. Но совесть человеческая возбуждается благодатию Духа Святаго! Совесть не может молчать! И вот здесь возникает конфликт личности и совести, который человек своими силами не может разрешить. Складывается тупиковая ситуация, и человек, не видя разрешения своих личностных проблем пытается "отстраниться" от них погружаясь в алкоголизм или наркоманию. Образуется порочный и кажущийся неразрешимым замкнутый круг. Но вот человек оказывается в больнице. Врачи помогли ему. И возникает такая ситуация: человек вылечился, у него пропала страсть к выпивке и наркотикам, но он возвращается в ту же среду из которой пришел, а именно: это его старые знакомства и прежние семейные конфликты. Возникает критическая ситуация: или вернуться в свою старую жизнь, или начать жить по новому. И вот здесь-то ему идет на помощь идет наша Мать-Церковь. Поэтому храм "Неупиваемая Чаша" - это путеводитель в новую жизнь для этих людей. Находясь в больнице, люди отрезаны от внешнего мира стенами и режимом этой больницы, внешний мир на них никак не влияет. И возникает благодатная возможность заглянуть в себя, пересмотреть свою жизнь, придти в Храм и напиться благодатию Святаго Духа через церковные Таинства. Медицинский персонал больницы тоже имеет возможность приобщиться к церковной жизни. Надо отдать должное трудам главного врача больницы Шуляку Юрию Афанасьевичу, который способствовал открытию храма в помещении больницы и продолждает помогать храму. Храм "Неупиваемая Чаша" открыт ежедневно и каждый день приходят туда больные и медперсонал. В храме совершаются ежедневно молебны, пение акафистов св. целителю Пантелимону и иконе Божией Матери "Неупиваемая Чаша", а также проводится исповедь и собеседования. Было уже несколбко крещений, и радостно видеть больных которые пришли принять Православную веру. По воскресеньям и праздникам служится Божественная Литургия. Духовенство каждый день посещает больных в отделениях, беседует с мед. Персоналом. Братья и сестры! Храм открыт для всех, доступ туда свободный. Приходите. Ваше участие в жизни больничного храма благодатно отразится на болящих </w:t>
      </w:r>
    </w:p>
    <w:p>
      <w:pPr>
        <w:pStyle w:val="Normal"/>
        <w:jc w:val="center"/>
        <w:rPr/>
      </w:pPr>
      <w:r>
        <w:rPr/>
        <w:t xml:space="preserve">                                                                                                                                  </w:t>
      </w:r>
      <w:r>
        <w:rPr/>
        <w:t>о.Виталий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21:00Z</dcterms:created>
  <dc:creator>ПОТИР.ORTHODOXY.RU</dc:creator>
  <dc:description/>
  <dc:language>en-US</dc:language>
  <cp:lastModifiedBy>Artem[y] Goloshumov</cp:lastModifiedBy>
  <dcterms:modified xsi:type="dcterms:W3CDTF">2006-02-24T11:18:00Z</dcterms:modified>
  <cp:revision>4</cp:revision>
  <dc:subject/>
  <dc:title>pro01_0001</dc:title>
</cp:coreProperties>
</file>