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object w:dxaOrig="3850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130.05pt" filled="f" o:ole="">
            <v:imagedata r:id="rId3" o:title=""/>
          </v:shape>
          <o:OLEObject Type="Embed" ProgID="" ShapeID="ole_rId2" DrawAspect="Content" ObjectID="_1064526625" r:id="rId2"/>
        </w:object>
      </w:r>
    </w:p>
    <w:p>
      <w:pPr>
        <w:pStyle w:val="Normal"/>
        <w:spacing w:before="0" w:after="240"/>
        <w:jc w:val="center"/>
        <w:rPr>
          <w:b/>
          <w:b/>
          <w:bCs/>
          <w:color w:val="460000"/>
          <w:sz w:val="40"/>
          <w:szCs w:val="40"/>
        </w:rPr>
      </w:pPr>
      <w:r>
        <w:rPr>
          <w:b/>
          <w:bCs/>
          <w:color w:val="460000"/>
          <w:sz w:val="40"/>
          <w:szCs w:val="40"/>
        </w:rPr>
        <w:t>ПОТИР.</w:t>
      </w:r>
      <w:r>
        <w:rPr>
          <w:b/>
          <w:bCs/>
          <w:color w:val="460000"/>
          <w:sz w:val="40"/>
          <w:szCs w:val="40"/>
          <w:lang w:val="en-US"/>
        </w:rPr>
        <w:t>ORTHODOXY</w:t>
      </w:r>
      <w:r>
        <w:rPr>
          <w:b/>
          <w:bCs/>
          <w:color w:val="460000"/>
          <w:sz w:val="40"/>
          <w:szCs w:val="40"/>
        </w:rPr>
        <w:t>.</w:t>
      </w:r>
      <w:r>
        <w:rPr>
          <w:b/>
          <w:bCs/>
          <w:color w:val="460000"/>
          <w:sz w:val="40"/>
          <w:szCs w:val="40"/>
          <w:lang w:val="en-US"/>
        </w:rPr>
        <w:t>RU</w:t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460000"/>
        </w:rPr>
        <w:t>Группа социальной помощи (рассказывает о. Виталий) - 2002 расказывает о. Виталий</w:t>
      </w:r>
      <w:r>
        <w:rPr>
          <w:color w:val="460000"/>
        </w:rPr>
        <w:br/>
      </w:r>
      <w:r>
        <w:rPr>
          <w:i/>
          <w:iCs/>
          <w:color w:val="460000"/>
        </w:rPr>
        <w:t>(Приходской листок храма вмц. Параскевы Пятницы)</w:t>
      </w:r>
      <w:r>
        <w:rPr>
          <w:color w:val="460000"/>
        </w:rPr>
        <w:t xml:space="preserve"> </w:t>
      </w:r>
    </w:p>
    <w:p>
      <w:pPr>
        <w:pStyle w:val="Normal"/>
        <w:rPr/>
      </w:pPr>
      <w:r>
        <w:rPr/>
        <w:t xml:space="preserve">Братья и сестры! Сообщаю вам, что при нашем храме существует группа социальной помощи. В нее входят наши прихожане. Одно из первых наших дел - катехизаторская, т.е. православная просветительская работа. Начиная с марта месяца 2002 года, участники катехизаторской группы проводят огласительные беседы с болящими Наркологической больницы № 17. Вы знаете, что в этой больнице был открыт храм в честь иконы Богородицы "Неупиваемая чаша". Храм открылся в ноябре 2001 года, и за это время мы могли понемногу знакомиться с жизнью больницы и проблемами ее обитателей. В общении с больными мы столкнулись с очень сложными судьбами, с тяжелыми последствиями наркомании и алкоголизма. И мы увидели, что по большей части они непосредственно связаны с вопросом веры в Бога. И нигде так сильно, как там, в больнице можно почувствовать, как страшно для человека остаться без Бога, без веры в Него; как необходима человеку искренняя вера в Бога. Ведь многие люди бывают крещеными, но истинной, настоящей веры у них нет. В пастырской практике с больными мы убедились в том, что нужно проводить огласительные беседы с этими людьми, наставлять их в православной вере. В нашу катехизаторскую группу входят: диакон Михаил и прихожане Александр Баландин, Алексей Мерзликин, Василий Сенкевич, Татьяна Воробьева, Анатолий Соковников, Нина Волкова и другие. Беседы проходят каждую среду и четверг вечером по отделениям На этих огласительных беседах наши прихожане - участники катехизаторской группы, рассказывают о своем личном духовном пути: о том, как они пришли в храм, как изменилось после этого их отн ошение к жизни; как начали понемногу регулироваться ситуации в семьях, на работе и т.п. На эти беседы стал приходить и медперсонал. Очень часто на огласительных беседах мы сталкиваемся с тем фактом, что люди, совершенно не знающие основ веры, имеют свое, искаженное суждение о православной вере и церкви. Видны хитросплетения в рассуждениях о вере, смешанные с чисто языческими представлениями. У этих людей уже сформировалось, если можно так сказать, алкогольное мировоззрение. Поврежденное сознание искажает у них представления о Боге и вере, смешивает их с суеверием, обрядоверием и многими другими окультными моментами. Хотя заметим, чго такие странные и недопустимые для верующего человека смешения, довольно широко бытуют и среди здоровых, не употребляющих алкоголь или наркотики людей. В какой то мере это характерная картина для широкой массы людей. Вроде бы и в Бога верим, и одновременно гадалкам, снам, предсказаниям "знающих" тетушек, знахарям и др. Мы столкнулись с тем фактом, что алкоголизм и наркомания значительно помолодели. Как печально видеть в отделениях юношей и девушек, которые пассивны, безвольны, лишены интереса к жизни которые не хотят и не могут трудиться, которые полностью выбиты из жизни. Но мы отмечаем в общении с больными и положительные стороны. Объединяет многих больных желание бороться со своим недугом, притом вместе со своими семьями. На службы в больничный храм очень часто приходят жены и дети больных. Они вместе исповедываются и причащаются Святых Христовых Таин.: Оказалось, что наша православная катехизаторекая деятельность имеет положительный резонанс и у медицинского персонала больницы. Недавно в беседе с главным врачом больницы Владимиром Петровичем Левицким выяснилось, что врачи отмечают положительное воздействие на больных огласительных бесед. Все больные жалуются на то, что в миру они лишены общения и взаимопонимания, а наши беседы открывают им возможность контактов и доверительных отношений. В наши планы входит проведение православных видеосеансов для больных. Мы будем показывать им православные видеофильмы с дальнейшим их обсуждением. Братья и сестры, в первый четверг каждого месяца мы проводим в помещении нашей воскресной школы, за дружеским чаем собрания нашей социальной группы Мы обсуждаем текущие вопросы, делимся своими впечатлениями и мыслями, обдумываем формы работы нашей группы. В планах стоит установление контакта с открывающимся Хосписом на ул. Куликовская. Кроме того, мы проводим огласительные беседы с пенсионерами и престарелыми людьми в Центре социальногообслуживания "Северное Бутово" на ул. Старокачаловская. Так что работы впереди много. Работы очень важной, полезной и интересной. Приглашаем в нашу группу всех. кто хочет потрудиться в проповеди Слова Божия. </w:t>
      </w:r>
    </w:p>
    <w:p>
      <w:pPr>
        <w:pStyle w:val="Normal"/>
        <w:jc w:val="center"/>
        <w:rPr/>
      </w:pPr>
      <w:r>
        <w:rPr/>
        <w:t xml:space="preserve">                                                                                                                                  </w:t>
      </w:r>
      <w:r>
        <w:rPr/>
        <w:t>о.Виталий</w:t>
      </w:r>
    </w:p>
    <w:p>
      <w:pPr>
        <w:pStyle w:val="Heading3"/>
        <w:jc w:val="center"/>
        <w:rPr>
          <w:color w:val="460000"/>
        </w:rPr>
      </w:pPr>
      <w:r>
        <w:rPr>
          <w:rFonts w:cs="Courier New" w:ascii="Courier New" w:hAnsi="Courier New"/>
          <w:color w:val="460000"/>
          <w:sz w:val="20"/>
          <w:szCs w:val="20"/>
        </w:rPr>
        <w:t>(C) Потир, Домовый храм в честь иконы Божией Матери Неупиваемая Чаша при НКБ№17 (Приход храма вмц. Параскевы Пятницы), 2003-2006 гг.</w:t>
      </w:r>
    </w:p>
    <w:p>
      <w:pPr>
        <w:pStyle w:val="Normal"/>
        <w:rPr>
          <w:color w:val="460000"/>
        </w:rPr>
      </w:pPr>
      <w:r>
        <w:rPr>
          <w:color w:val="46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0:21:00Z</dcterms:created>
  <dc:creator>ПОТИР.ORTHODOXY.RU</dc:creator>
  <dc:description/>
  <dc:language>en-US</dc:language>
  <cp:lastModifiedBy>Artem[y] Goloshumov</cp:lastModifiedBy>
  <dcterms:modified xsi:type="dcterms:W3CDTF">2006-02-24T11:19:00Z</dcterms:modified>
  <cp:revision>5</cp:revision>
  <dc:subject/>
  <dc:title>pro01_0001</dc:title>
</cp:coreProperties>
</file>