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711073568" r:id="rId2"/>
        </w:object>
      </w:r>
    </w:p>
    <w:p>
      <w:pPr>
        <w:pStyle w:val="Normal"/>
        <w:spacing w:before="0" w:after="240"/>
        <w:jc w:val="center"/>
        <w:rPr>
          <w:b/>
          <w:b/>
          <w:bCs/>
          <w:color w:val="460000"/>
          <w:sz w:val="40"/>
          <w:szCs w:val="40"/>
        </w:rPr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</w:t>
      </w:r>
      <w:r>
        <w:rPr>
          <w:b/>
          <w:bCs/>
          <w:color w:val="460000"/>
          <w:sz w:val="40"/>
          <w:szCs w:val="40"/>
        </w:rPr>
        <w:t>.</w:t>
      </w:r>
      <w:r>
        <w:rPr>
          <w:b/>
          <w:bCs/>
          <w:color w:val="460000"/>
          <w:sz w:val="40"/>
          <w:szCs w:val="40"/>
          <w:lang w:val="en-US"/>
        </w:rPr>
        <w:t>RU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</w:rPr>
        <w:t>Больничному храму - год (рассказывает о. Виталий) - декабрь 2002</w:t>
      </w:r>
      <w:r>
        <w:rPr>
          <w:color w:val="460000"/>
        </w:rPr>
        <w:br/>
      </w:r>
      <w:r>
        <w:rPr>
          <w:i/>
          <w:iCs/>
          <w:color w:val="460000"/>
        </w:rPr>
        <w:t>(Приходской листок храма вмц. Параскевы Пятницы)</w:t>
      </w:r>
      <w:r>
        <w:rPr>
          <w:color w:val="460000"/>
        </w:rPr>
        <w:t xml:space="preserve"> </w:t>
      </w:r>
    </w:p>
    <w:p>
      <w:pPr>
        <w:pStyle w:val="Normal"/>
        <w:rPr/>
      </w:pPr>
      <w:r>
        <w:rPr/>
        <w:t xml:space="preserve">Братья и сестры! Год назад, 30 ноября 2001 Когда был освящен храм в честь иконы Божией Матери "Неупиваемая чаша" при наркологической больнице №17. Для нашего прихода это было совершенно новое дело - духовное окормление людей, страдающих алкоголизмом и наркоманией. С первых же дней общения с этими болящими мы столкнулись с тем, что у всех наблюдается полное расстройство быта, труда, разрушение семей, психологическая угнетенность. Поэтому самым главным для нас стало соборное молитвенное дело в спасении больных. И здесь сразу же всплывает роль семьи. Я стал предлагать болящим приглашать их домочадцев на совместную молитву и исповедь в наш храм, обращая их внимание на то, что должен быть совместный труд направленный на помощь в излечении. Время прибывания в стенах больницы могло оказаться для этого наиболее благоприятным. И вот прошел год. Мне кажется, что старания дали свои плоды. Появились некоторые позитивные результаты. На наши предложения стали откликаться родственники больных, в храм начали приходить жены с детьми, родители Некоторым из них пришлось при этом креститься Таинство крещения состоялось в больничном храме. Мы заметили, что втех случаях, когда родственники активно включались внашу общую духовную работу, то больные вторично, повторно в дольницу, как правило не поступали. Многие из болящих, лишенные в обычной жизни дружеского общения, взаимопонимания, охотно идут на беседы со священником, посещают службы в больничном храме. Им нравиться красивое церковное пение, удивляют их наши дети, свободно читающие богослужебные тексты. Все это дл них ново и не привычно. Был у нас такой случай. Лечился в больнице раб Божий Олег, который страдал алкоголизмом. Семья его распалась, работу он потерял (а был он артистом в Московском цирке), нравственно опустился. Постепенно он стал воцерковляться в нашем храме, помагать на службах и через некоторое время изъявил желание пойти работать трудником в монастырь. Сначала ничего не получалось, его отовсюду гнали, но он все же закрепился в одном из монастырских подворий г. Москвы. Там он встретил братскую любовь, взаимопонимание и поддержку. В настоящее время он там с радостью трудится. Большое подспорье в пасторском деле оказывает работа катехизаторской группы, состоящей из прихожан храма вмц. Параскевы Пятницы. Это наши братья: Баландин Александр, самый активный участник в жизни больничного храма; Мерзликин Алексей, всегда с любовью общающийся с больными на огласительных беседах; Сенкевич Василий и Анотолий Соковиков.много сил отдающие работе с больными. Особо надо отметить труд постоянной "смотрительницы" больничного храма нашей прихожанке Фоминой Ирины. Она всех ласково с любовью встречает, разъясняет больным некоторые правила и нормы православной церковной жизни, выслушивает их заботы, проблемы, помогает советами. Кроме того она заботится и о певчих, и о мальчиках прислуживающих в алтаре - всех приветит, утешит. Администрация больницы не забывает храм, всегда откликается на наши просьбы и пожелания. Заметим, однако, что не все сотрудники с открытым сердцем идут на общение. В частности, врачи не посещают храм, не видя пока в этом пользы для своей медицинской работы. Будем надеяться, что и они когда-нибудь поймут, что действительно важнее. Как врач по образованию, что этим людям дано знать тайны смерти, и поэтому им самим надо развиваться, совершенствоваться в духовном развитии, так ка за порогом смерти Вечная Жизнь. </w:t>
      </w:r>
    </w:p>
    <w:p>
      <w:pPr>
        <w:pStyle w:val="Normal"/>
        <w:jc w:val="center"/>
        <w:rPr/>
      </w:pPr>
      <w:r>
        <w:rPr/>
        <w:t xml:space="preserve">                                                                                                                                  </w:t>
      </w:r>
      <w:r>
        <w:rPr/>
        <w:t>о.Виталий</w:t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Normal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21:00Z</dcterms:created>
  <dc:creator>ПОТИР.ORTHODOXY.RU</dc:creator>
  <dc:description/>
  <dc:language>en-US</dc:language>
  <cp:lastModifiedBy>Artem[y] Goloshumov</cp:lastModifiedBy>
  <dcterms:modified xsi:type="dcterms:W3CDTF">2006-02-24T11:20:00Z</dcterms:modified>
  <cp:revision>6</cp:revision>
  <dc:subject/>
  <dc:title>pro01_0001</dc:title>
</cp:coreProperties>
</file>