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962895889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Социальное служение духовенства (рассказывает о. Виталий) - ноябрь 2003</w:t>
      </w:r>
      <w:r>
        <w:rPr>
          <w:color w:val="460000"/>
        </w:rPr>
        <w:br/>
      </w:r>
      <w:r>
        <w:rPr>
          <w:i/>
          <w:iCs/>
          <w:color w:val="460000"/>
        </w:rPr>
        <w:t>(Приходской листок храма вмц. Параскевы Пятницы)</w:t>
      </w:r>
      <w:r>
        <w:rPr>
          <w:color w:val="460000"/>
        </w:rPr>
        <w:t xml:space="preserve"> </w:t>
      </w:r>
    </w:p>
    <w:p>
      <w:pPr>
        <w:pStyle w:val="Normal"/>
        <w:rPr/>
      </w:pPr>
      <w:r>
        <w:rPr/>
        <w:t xml:space="preserve">Настоятель нашего храма отец Виталий Никишин по благословению правящего архиерея Московской Епархии, а им является святейший патриарх Московский и всея Руси Алексий, вошел в состав Епархиальной комиссии по церковно-социальной деятельности как представитель нашего Андреевского благочиния. Мы спросили о. Виталия, как он работает в этой комиссии, и он нам ответил. Дорогие прихожане, мое послушание в Епархиальной комиссии проходит уже больше года. Сама комиссия существует 2 года. Председателем ее является протоиерей Аркадий Шатов, он же настоятель больничного храма святого царевича Димитрия, находящегося на территории 1-ой Градской больницы. В этом же храме проходят заседания комиссии. Братья и сестры, дела милосердия всегда были основной деятельностью Православной церкви, ведь еще в Священном Писании говорил нам, что надо накормить голодного, одеть раздетого, посетить болящего… Но вы знаете, что был период в истории нашего государства, когда Церковь насильно отстранили от дел милосердия, запрещали христианское служение ближнему. Поэтому вся эта церковная деятельность пришла в упадок. Но православный человек не может жить без дел милосердия, без которых нет полноты христианского бытия. Но сейчас совсем другое. За прошедшие 10 лет произошло очень много событий в нашей духовной жизни. Церковь возрождается. На Юбилейном архиерейском соборе была принята социальная концепция Русской Православной Церкви и именно к социальному служению призвал всю паству Святейший Патриарх. Задача Епархиальной комиссии в это время состоит в том, чтобы наладить общение с государственными учреждениями здравоохранения и социальной защиты населения для соработничества на ниве милосердия. В комиссии есть разные направления деятельности - служение больным и работа в больницах, патронаж за инвалидами и одинокими стариками; работа с детьми, оставшимися без попечения родителей; призор за бездомными беженцами и переселенцами; работа с заключенными. Мне поручена работа с наркоманами и страдающими алкоголизмом. Это тесно связано с моим послушанием при Наркологической больнице №17. Мы выясняем, что делается на приходах с теми, кто страдает с алкоголизмом и наркоманией, какая проводится с ними работа, а также устанавливаем общение с Наркологическими диспансерами г. Москвы для дальнейшего сотрудничества. Отрадно то, что мы столкнулись со взаимопониманием медицинских работников, которые по долгу своей профессии общаются с алкоголиками и наркоманами, желанием их сотрудничать с Православной церковью. Печален тот факт, братья и сестры, что алкоголизм и наркомания в нашей стране сильно помолодели. Приходится общаться с молодежью и даже подростками, страдающими этими недугами. При этом наставничество священника, духовная работа с болящими оказывается не менее важным средством, чем медицинская помощь. Епархиальная комиссия работает над созданием социальной карты г. Москвы. Это база данных о государственных учреждениях (богодельнях, детских приходских детских домах, и т. п.) и др. При Епархиальной комиссии организована церковная социальная информационная служба, задачей которой является оперативно сообщить всем нуждающимся в социальной помощи оказываемой различными организациями г. Москвы. Ее телефон 107-70-01. Работает в будни с 10-00 до 17-00. Призываю вас потрудиться во славу Божию на ниве милосердия. С вашими пожеланиями обращайтесь ко мне. </w:t>
      </w:r>
    </w:p>
    <w:p>
      <w:pPr>
        <w:pStyle w:val="Normal"/>
        <w:jc w:val="center"/>
        <w:rPr/>
      </w:pPr>
      <w:r>
        <w:rPr/>
        <w:t xml:space="preserve">                                                                                                                                  </w:t>
      </w:r>
      <w:r>
        <w:rPr/>
        <w:t>о.Виталий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1:00Z</dcterms:created>
  <dc:creator>ПОТИР.ORTHODOXY.RU</dc:creator>
  <dc:description/>
  <dc:language>en-US</dc:language>
  <cp:lastModifiedBy>Artem[y] Goloshumov</cp:lastModifiedBy>
  <dcterms:modified xsi:type="dcterms:W3CDTF">2006-02-24T11:20:00Z</dcterms:modified>
  <cp:revision>7</cp:revision>
  <dc:subject/>
  <dc:title>pro01_0001</dc:title>
</cp:coreProperties>
</file>